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15.jpeg" ContentType="image/jpe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4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Hlk57989505"/>
      <w:bookmarkStart w:id="1" w:name="_Hlk62564856"/>
      <w:bookmarkStart w:id="2" w:name="_Hlk57989505"/>
      <w:bookmarkStart w:id="3" w:name="_Hlk62564856"/>
      <w:bookmarkEnd w:id="2"/>
      <w:bookmarkEnd w:id="3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9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ARÈM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P2 Partie 3 - 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>Test écrit des connaissances théoriques de conduite en sécurité (R482)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398"/>
        <w:gridCol w:w="1678"/>
        <w:gridCol w:w="1541"/>
      </w:tblGrid>
      <w:tr>
        <w:trPr>
          <w:trHeight w:val="624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HÉM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QUESTION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BARÈM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ous Total</w:t>
            </w:r>
          </w:p>
        </w:tc>
      </w:tr>
      <w:tr>
        <w:trPr>
          <w:trHeight w:val="624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CONNAISSANCES GENERALE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G1 à CG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2 pts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ous Total/12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3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TECHNOLOGIE ET STABILITE DES ENGINS DE CHANTIER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S 1 à TS 12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2 pts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S 13 à TS2 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2 pt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S 25 à TS 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4 pt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ous Total/28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3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EXPLOITATION DES ENGINS DE CHANTIER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C 1 à EC 14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 pts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C 15 à EC 2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5 pt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3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C 30 à EC 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5 pt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ous Total/44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3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IRCULATION DES ENGINS DE CHANTIER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 1 à CR 12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 pts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ous Total/12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IN DE POSTE MAINTENANC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P 1 à FP 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 pt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ous Total/4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0000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OTAL/100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</w:r>
      <w:bookmarkStart w:id="4" w:name="_Hlk2184321"/>
      <w:bookmarkStart w:id="5" w:name="_Hlk61640242"/>
      <w:bookmarkStart w:id="6" w:name="_Hlk2184321"/>
      <w:bookmarkStart w:id="7" w:name="_Hlk61640242"/>
      <w:bookmarkEnd w:id="6"/>
      <w:bookmarkEnd w:id="7"/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8"/>
      </w:tblGrid>
      <w:tr>
        <w:trPr/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44"/>
                <w:szCs w:val="40"/>
              </w:rPr>
              <w:t xml:space="preserve">CAP conducteur d’engins </w:t>
              <w:br/>
              <w:t>de travaux publics et carrières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ession 2025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6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EP2 : </w:t>
            </w:r>
            <w:r>
              <w:rPr>
                <w:rFonts w:cs="Arial" w:ascii="Arial" w:hAnsi="Arial"/>
                <w:b/>
                <w:bCs/>
                <w:color w:val="000000"/>
                <w:sz w:val="44"/>
                <w:szCs w:val="44"/>
              </w:rPr>
              <w:t>Réalisation et contrôle d’un ouvrage cour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Partie 3 : </w:t>
            </w:r>
            <w:r>
              <w:rPr>
                <w:rFonts w:cs="Arial" w:ascii="Arial" w:hAnsi="Arial"/>
                <w:b/>
                <w:color w:val="000000"/>
                <w:spacing w:val="-2"/>
                <w:sz w:val="44"/>
                <w:szCs w:val="44"/>
              </w:rPr>
              <w:t>Test écrit des connaissances théoriques de conduite en sécurité (R482)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DOSSIER SUJET RÉPONSE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992"/>
        <w:gridCol w:w="1985"/>
        <w:gridCol w:w="1134"/>
        <w:gridCol w:w="1417"/>
      </w:tblGrid>
      <w:tr>
        <w:trPr/>
        <w:tc>
          <w:tcPr>
            <w:tcW w:w="104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ossier sujet</w:t>
            </w:r>
          </w:p>
        </w:tc>
      </w:tr>
      <w:tr>
        <w:trPr>
          <w:trHeight w:val="437" w:hRule="atLeast"/>
        </w:trPr>
        <w:tc>
          <w:tcPr>
            <w:tcW w:w="4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hèm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ges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chiers informatique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rèm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ps</w:t>
            </w:r>
          </w:p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éconisé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G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naissances général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/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min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S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uppressAutoHyphens w:val="true"/>
              <w:snapToGrid w:val="false"/>
              <w:ind w:left="-1" w:right="214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echnologie et stabilit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/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min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C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itation des engin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/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min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R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rculation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 min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P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n de post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min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ette partie d’épreuve d’une durée de 4h00 comprend le test écrit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des connaissances théoriques de conduite en sécurité (R482) d’une durée de 1 h </w:t>
      </w:r>
      <w:r>
        <w:rPr>
          <w:rFonts w:cs="Arial" w:ascii="Arial" w:hAnsi="Arial"/>
          <w:color w:val="000000"/>
          <w:sz w:val="24"/>
          <w:szCs w:val="24"/>
        </w:rPr>
        <w:t>et la réalisation d’un ou plusieurs ouvrages intégrant des activités de chargement, transport/déchargement, excavation/réglage et compactage d’une durée de 3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épreuve EP2 Partie 3 d’une durée de 1 heures se déroule en salle, chaque candidat dispose d’un espace individuel de travail comprenant une table de taille pouvant recevoir 1 dossier au format A3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arque : le résultat de ce test théorique nécessite d’obtenir un total de points supérieur ou égal à 70 pour valider la partie théorique permettant d’obtenir l’obtention d’une dispense des CAC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446" w:footer="303" w:bottom="113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  <w:pStyle w:val="Normal"/>
        <w:ind w:left="2268"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72" w:hanging="0"/>
        <w:jc w:val="both"/>
        <w:rPr>
          <w:rFonts w:ascii="Arial" w:hAnsi="Arial" w:cs="Arial"/>
          <w:b/>
          <w:b/>
          <w:color w:val="000000"/>
          <w:sz w:val="28"/>
          <w:szCs w:val="24"/>
          <w:u w:val="single"/>
        </w:rPr>
      </w:pPr>
      <w:r>
        <w:rPr>
          <w:rFonts w:cs="Arial" w:ascii="Arial" w:hAnsi="Arial"/>
          <w:b/>
          <w:color w:val="000000"/>
          <w:sz w:val="28"/>
          <w:szCs w:val="24"/>
          <w:u w:val="single"/>
        </w:rPr>
      </w:r>
    </w:p>
    <w:tbl>
      <w:tblPr>
        <w:tblW w:w="10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25"/>
        <w:gridCol w:w="4415"/>
        <w:gridCol w:w="2983"/>
        <w:gridCol w:w="629"/>
        <w:gridCol w:w="672"/>
        <w:gridCol w:w="720"/>
      </w:tblGrid>
      <w:tr>
        <w:trPr>
          <w:trHeight w:val="1242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Travail à Réaliser :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72" w:hanging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Chaque question est notée sur 1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72" w:hanging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ous devez mettre une croix dans la case VRAI ou FAUX correspondant à la bonne réponse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72" w:hanging="36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es parties grisées sont réservées au correcteur.</w:t>
            </w:r>
          </w:p>
        </w:tc>
      </w:tr>
      <w:tr>
        <w:trPr>
          <w:trHeight w:val="691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2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CONNAISSANCES GENERALES</w:t>
            </w:r>
          </w:p>
        </w:tc>
        <w:tc>
          <w:tcPr>
            <w:tcW w:w="8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Rôles et responsabilités du constructeur, de l'employeur, du conducteur, du chef de chantier, du signaleur, de l'élingueu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VRA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FA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 w:val="24"/>
                <w:szCs w:val="18"/>
              </w:rPr>
              <w:t>Notes</w:t>
            </w:r>
          </w:p>
        </w:tc>
      </w:tr>
      <w:tr>
        <w:trPr>
          <w:trHeight w:val="79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G 1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Pour conduire un engin de chantier sans dérogation, il faut être âgé au minimum de 16 an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G 2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Pour conduire un engin de chantier sans dérogation, il faut être âgé au minimum de 18 an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G 3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marquage CE de mon engin est de la responsabilité du constructeur de l'engin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G 4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Pour conduire un engin de chantier il faut obligatoirement le permis 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G 5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chef d'entreprise doit délivrer obligatoirement une autorisation de conduite à son salarié conducteur d'engin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G 6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En cas de manquement à une obligation de sécurité connue, le conducteur peut être tenu responsable pénalement de l'accident qu'il a causé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G 7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chef de chantier est obligatoirement autorisé à conduire mon engin</w:t>
            </w:r>
          </w:p>
          <w:p>
            <w:pPr>
              <w:pStyle w:val="Normal"/>
              <w:ind w:right="-72" w:hanging="0"/>
              <w:rPr>
                <w:rFonts w:ascii="Calibri" w:hAnsi="Calibri" w:cs="Calibri"/>
                <w:b/>
                <w:b/>
                <w:color w:val="4472C4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4472C4"/>
                <w:sz w:val="28"/>
                <w:szCs w:val="24"/>
                <w:u w:val="singl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G 8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signaleur est une personne formée et désignée par le chef d'établissemen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Identifier les différents acteurs en prévention des risques et les types d'engins de chantier et les catégories de CACES</w:t>
            </w:r>
          </w:p>
        </w:tc>
      </w:tr>
      <w:tr>
        <w:trPr>
          <w:trHeight w:val="79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color w:val="000000"/>
              </w:rPr>
              <w:t>CG 9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a mission principale de la CARSAT, CRAMIF, CGSS, est un rôle de polic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G 10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a mission principale de l'inspection du travail est un rôle de polic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G 11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 xml:space="preserve">Les pelles hydrauliques de plus de 6000 kg sont dans la catégorie B1 de la R48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G 12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a niveleuse est dans la catégorie A de la R48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40" w:hRule="atLeast"/>
        </w:trPr>
        <w:tc>
          <w:tcPr>
            <w:tcW w:w="580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/12</w:t>
            </w:r>
          </w:p>
        </w:tc>
      </w:tr>
    </w:tbl>
    <w:p>
      <w:pPr>
        <w:pStyle w:val="Normal"/>
        <w:ind w:right="-7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97"/>
        <w:gridCol w:w="3243"/>
        <w:gridCol w:w="1515"/>
        <w:gridCol w:w="124"/>
        <w:gridCol w:w="545"/>
        <w:gridCol w:w="1701"/>
        <w:gridCol w:w="7"/>
        <w:gridCol w:w="603"/>
        <w:gridCol w:w="7"/>
        <w:gridCol w:w="682"/>
        <w:gridCol w:w="7"/>
        <w:gridCol w:w="715"/>
        <w:gridCol w:w="7"/>
      </w:tblGrid>
      <w:tr>
        <w:trPr>
          <w:trHeight w:val="46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2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TECHNOLOGIE ET STABILITE DES ENGINS DE CHANTIER</w:t>
            </w:r>
          </w:p>
        </w:tc>
        <w:tc>
          <w:tcPr>
            <w:tcW w:w="7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Identifier les caractéristiques fonctionnelles et les conditions d'utilisation courantes :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VRA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FAU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 w:val="24"/>
                <w:szCs w:val="18"/>
              </w:rPr>
              <w:t>Notes</w:t>
            </w:r>
          </w:p>
        </w:tc>
      </w:tr>
      <w:tr>
        <w:trPr>
          <w:trHeight w:val="211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1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'élément indiqué en A est une pompe hydrauliqu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6320" cy="1263015"/>
                  <wp:effectExtent l="0" t="0" r="0" b="0"/>
                  <wp:docPr id="1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2</w:t>
            </w:r>
          </w:p>
        </w:tc>
        <w:tc>
          <w:tcPr>
            <w:tcW w:w="7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Dans un train de chenilles, la roue motrice est appelée "barbotin"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3</w:t>
            </w:r>
          </w:p>
        </w:tc>
        <w:tc>
          <w:tcPr>
            <w:tcW w:w="7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poids de l'engin fait partie des mentions indiquées sur la plaque constructeur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4</w:t>
            </w:r>
          </w:p>
        </w:tc>
        <w:tc>
          <w:tcPr>
            <w:tcW w:w="7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Sur un engin de transport, la charge utile est: PTAC - PV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5</w:t>
            </w:r>
          </w:p>
        </w:tc>
        <w:tc>
          <w:tcPr>
            <w:tcW w:w="7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distributeur hydraulique sert à filtrer l'huile hydraulique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6</w:t>
            </w:r>
          </w:p>
        </w:tc>
        <w:tc>
          <w:tcPr>
            <w:tcW w:w="7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a chaîne cinématique d'une pelle hydraulique est généralement dite "mécanique"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7</w:t>
            </w:r>
          </w:p>
        </w:tc>
        <w:tc>
          <w:tcPr>
            <w:tcW w:w="7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système de freinage des engins de TP est sans entretien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8</w:t>
            </w:r>
          </w:p>
        </w:tc>
        <w:tc>
          <w:tcPr>
            <w:tcW w:w="7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Tous les engins de TP sont équipés d'une pompe hydraulique à débit fixe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9</w:t>
            </w:r>
          </w:p>
        </w:tc>
        <w:tc>
          <w:tcPr>
            <w:tcW w:w="7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circuit hydraulique sur un engin de chantier comprend une pompe , des distributeurs et des vérins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10</w:t>
            </w:r>
          </w:p>
        </w:tc>
        <w:tc>
          <w:tcPr>
            <w:tcW w:w="7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circuit de refroidissement moteur sert à maintenir le moteur à une température adéquate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148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11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 xml:space="preserve">Cet équipement est un godet curage inclinable.   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2990" cy="1062355"/>
                  <wp:effectExtent l="0" t="0" r="0" b="0"/>
                  <wp:docPr id="2" name="Imag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161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12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Ce type d'équipement peut se monter sur un bras rétro d'une chargeuse pelleteuse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3815" cy="923290"/>
                  <wp:effectExtent l="0" t="0" r="0" b="0"/>
                  <wp:docPr id="3" name="Imag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31" w:hRule="atLeast"/>
        </w:trPr>
        <w:tc>
          <w:tcPr>
            <w:tcW w:w="457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/12</w:t>
            </w:r>
          </w:p>
        </w:tc>
      </w:tr>
    </w:tbl>
    <w:p>
      <w:pPr>
        <w:sectPr>
          <w:footerReference w:type="default" r:id="rId6"/>
          <w:type w:val="nextPage"/>
          <w:pgSz w:orient="landscape" w:w="23811" w:h="16838"/>
          <w:pgMar w:left="1134" w:right="1134" w:gutter="0" w:header="0" w:top="448" w:footer="301" w:bottom="1560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30"/>
        <w:gridCol w:w="4375"/>
        <w:gridCol w:w="162"/>
        <w:gridCol w:w="1067"/>
        <w:gridCol w:w="492"/>
        <w:gridCol w:w="141"/>
        <w:gridCol w:w="1119"/>
        <w:gridCol w:w="610"/>
        <w:gridCol w:w="698"/>
        <w:gridCol w:w="720"/>
      </w:tblGrid>
      <w:tr>
        <w:trPr>
          <w:trHeight w:val="52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2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TECHNOLOGIE ET STABILITE DES ENGINS DE CHANTIE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Identifier les différents organes de service et dispositifs, ainsi que leur rôle 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VRA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FA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 w:val="24"/>
                <w:szCs w:val="18"/>
              </w:rPr>
              <w:t>Notes</w:t>
            </w:r>
          </w:p>
        </w:tc>
      </w:tr>
      <w:tr>
        <w:trPr>
          <w:trHeight w:val="89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13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 xml:space="preserve">Le compteur d'heures sur un engin de TP permet le suivi de l'entretien périodiqu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14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Un vérin de direction est toujours équipé d'un clapet anti retour piloté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15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 xml:space="preserve">Ce symbole est un indicateur de colmatage du filtre à air 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9120" cy="68580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203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16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 xml:space="preserve">Ceci est un système de verrouillage d'articulation à utiliser obligatoirement en ligne droite                               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935" cy="890905"/>
                  <wp:effectExtent l="0" t="0" r="0" b="0"/>
                  <wp:docPr id="5" name="Imag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17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Une cabine "ROPS" est une cabine de protection en cas de retournemen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18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terme "FOPS" signifie que la cabine est climatisé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19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port de la ceinture de sécurité dans la cabine d'un engin de TP équipé d'une cabine "ROPS" est laissé à l'appréciation de l’employeu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20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port de la ceinture de sécurité dans la cabine d'un engin de TP équipé d'une cabine "ROPS" est obligatoi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21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Un siège correctement réglé permet de diminuer le risque de douleurs lombaire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22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conducteur doit obligatoirement régler ou vérifier le réglage de son siège à la prise de post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170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23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 xml:space="preserve">Ce pictogramme indique qu'il faut prendre connaissance de la notice d'utilisation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5145" cy="906145"/>
                  <wp:effectExtent l="0" t="0" r="0" b="0"/>
                  <wp:docPr id="6" name="Imag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24" r="-4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166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24</w:t>
            </w:r>
          </w:p>
        </w:tc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Ce pictogramme indique la position à adopter pour vérifier la pression des pneus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5840" cy="784225"/>
                  <wp:effectExtent l="0" t="0" r="0" b="0"/>
                  <wp:docPr id="7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90" w:hRule="atLeast"/>
        </w:trPr>
        <w:tc>
          <w:tcPr>
            <w:tcW w:w="576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34"/>
        <w:gridCol w:w="4046"/>
        <w:gridCol w:w="652"/>
        <w:gridCol w:w="2410"/>
        <w:gridCol w:w="567"/>
        <w:gridCol w:w="698"/>
        <w:gridCol w:w="720"/>
      </w:tblGrid>
      <w:tr>
        <w:trPr>
          <w:trHeight w:val="46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2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TECHNOLOGIE ET STABILITE DES ENGINS DE CHANTIER</w:t>
            </w:r>
          </w:p>
        </w:tc>
        <w:tc>
          <w:tcPr>
            <w:tcW w:w="7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onnaître les facteurs d'instabilité des engins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17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VRA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17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FA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 w:val="24"/>
                <w:szCs w:val="18"/>
              </w:rPr>
              <w:t>Notes</w:t>
            </w:r>
          </w:p>
        </w:tc>
      </w:tr>
      <w:tr>
        <w:trPr>
          <w:trHeight w:val="93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25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 xml:space="preserve">Le renversement latéral d'un engin peut être dû à </w:t>
            </w:r>
          </w:p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 xml:space="preserve">une vitesse excessive en virag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100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26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Un engin ne peut pas se renverser latérale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124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27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ors de la montée d'une rampe à forte déclivité (20% mini) il vaut mieux que le poids de l'engin soit vers le bas de la ramp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119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S28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ors de la montée d'une rampe à forte déclivité (20% mini) il vaut mieux que le poids de l'engin soit vers le haut de la ram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80" w:hRule="atLeast"/>
        </w:trPr>
        <w:tc>
          <w:tcPr>
            <w:tcW w:w="544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/4</w:t>
            </w:r>
          </w:p>
        </w:tc>
      </w:tr>
    </w:tbl>
    <w:p>
      <w:pPr>
        <w:sectPr>
          <w:footerReference w:type="default" r:id="rId11"/>
          <w:type w:val="nextPage"/>
          <w:pgSz w:orient="landscape" w:w="23811" w:h="16838"/>
          <w:pgMar w:left="1134" w:right="1134" w:gutter="0" w:header="0" w:top="448" w:footer="301" w:bottom="1560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0"/>
        <w:gridCol w:w="4180"/>
        <w:gridCol w:w="958"/>
        <w:gridCol w:w="572"/>
        <w:gridCol w:w="1684"/>
        <w:gridCol w:w="610"/>
        <w:gridCol w:w="672"/>
        <w:gridCol w:w="720"/>
      </w:tblGrid>
      <w:tr>
        <w:trPr>
          <w:trHeight w:val="46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2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EXPLOITATION DES ENGINS DE CHANTIER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Identifier les risques et les moyens de les éviter 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VRA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FA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 w:val="24"/>
                <w:szCs w:val="18"/>
              </w:rPr>
              <w:t>Notes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1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Cette attitude est sans risque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2805" cy="96710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10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b/>
                <w:b/>
                <w:bCs/>
                <w:szCs w:val="13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ors d'une marche arrière sans visibilité :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2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Klaxonner durant toute la manœuvre en marche arrière permet d'éviter d'écraser un piéto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3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conducteur se fait obligatoirement guide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4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signal sonore de marche arrière supprime totalement le risque de heurt de personne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0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b/>
                <w:b/>
                <w:bCs/>
                <w:szCs w:val="13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ors de manœuvre dans une zone sans visibilité :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5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Dans le respect du plan de circulation, il est recommandé de faire une reconnaissance de la zone de travail à pied pour être sur de n'écraser personn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6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Si le personnel à pied est interdit sur le chantier le conducteur peut manœuvrer sans prendre de précautions particulière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7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s engins peuvent être équipés de caméra de recul pour filmer la réalisation du travail sur la journé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8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 xml:space="preserve">Les engins peuvent être équipés de caméra de recul pour diminuer les angles morts lors de manœuvres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0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e transport de personnel autre que le conducteur dans un engin est autorisé si :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9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passager est sur le contrepoids et attaché avec son harnai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10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 xml:space="preserve">L'engin est équipé, par le constructeur, d'un siège conforme avec ceintur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11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'engin est équipé, par l'entreprise, d'un siège supplémentai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10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e conducteur peut élever du personnel dans le godet de son engin :</w:t>
            </w:r>
          </w:p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13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13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12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S'il est équipé de clapet anti retou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13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S'il est équipé de clapet anti retour et que le personnel est attaché au godet avec son harnais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13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13"/>
              </w:rPr>
            </w:r>
          </w:p>
        </w:tc>
      </w:tr>
      <w:tr>
        <w:trPr>
          <w:trHeight w:val="6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14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En aucun ca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13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13"/>
              </w:rPr>
            </w:r>
          </w:p>
        </w:tc>
      </w:tr>
      <w:tr>
        <w:trPr>
          <w:trHeight w:val="618" w:hRule="atLeast"/>
        </w:trPr>
        <w:tc>
          <w:tcPr>
            <w:tcW w:w="555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/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51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38"/>
        <w:gridCol w:w="3675"/>
        <w:gridCol w:w="772"/>
        <w:gridCol w:w="2665"/>
        <w:gridCol w:w="621"/>
        <w:gridCol w:w="672"/>
        <w:gridCol w:w="720"/>
      </w:tblGrid>
      <w:tr>
        <w:trPr>
          <w:trHeight w:val="461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2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EXPLOITATION DES ENGINS DE CHANTIER</w:t>
            </w:r>
          </w:p>
        </w:tc>
        <w:tc>
          <w:tcPr>
            <w:tcW w:w="7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Identifier les risques et les moyens de les éviter 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VRA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FA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18"/>
              </w:rPr>
              <w:t>Notes</w:t>
            </w:r>
          </w:p>
        </w:tc>
      </w:tr>
      <w:tr>
        <w:trPr>
          <w:trHeight w:val="46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n cas de perte de contrôle de l'engin, il faut 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37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15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0" w:hanging="36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Sauter le plus vite possibl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16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0" w:hanging="36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Sélectionner un rapport de boite permettant d'avoir le meilleur frein moteur possibl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56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17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0" w:right="-72" w:hanging="36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Poser l'équipement au sol le plus vite possible pour abaisser le centre de gravité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18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Cette opération permet d'éviter</w:t>
            </w:r>
          </w:p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coincement d'un opérateur lors d'opérations d'entretien moteur tournant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0180" cy="860425"/>
                  <wp:effectExtent l="0" t="0" r="0" b="0"/>
                  <wp:docPr id="9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0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19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graissage des cardans peut se faire occasionnellement moteur tournan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40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20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graissage des cardans doit se faire moteur arrêté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55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21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a recherche d'une petite fuite hydraulique peut se faire à main nu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56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22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Une batterie peut exploser et provoquer des blessures grave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56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23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Manœuvrer son engin sans être assis au poste de commande est toléré si l'engin est peti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24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Manœuvrer son engin sans être assis au poste de commande est interdit car il y a un risque de blessures graves pour soi-même ou pour autru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2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rs du gonflage d'un pneumatique :</w:t>
            </w:r>
          </w:p>
        </w:tc>
      </w:tr>
      <w:tr>
        <w:trPr>
          <w:trHeight w:val="79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25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Si la roue n'est pas sur l'engin, il est préconisé d'utiliser une cage de gonflag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4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26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Si la roue est sur l'engin, il faut toujours se tenir face à la rou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4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a distance à respecter en bordure de fouille ou de talus:</w:t>
            </w:r>
          </w:p>
        </w:tc>
      </w:tr>
      <w:tr>
        <w:trPr>
          <w:trHeight w:val="45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27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Est fonction de la nature du so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42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28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Est le même pour un talus en déblais que pour un talus en remblai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29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crochet A est bien positionné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11350" cy="1035685"/>
                  <wp:effectExtent l="0" t="0" r="0" b="0"/>
                  <wp:docPr id="10" name="Imag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1022985</wp:posOffset>
                      </wp:positionV>
                      <wp:extent cx="1610360" cy="29019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0360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A                                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8pt;height:22.85pt;mso-wrap-distance-left:9.05pt;mso-wrap-distance-right:9.05pt;mso-wrap-distance-top:0pt;mso-wrap-distance-bottom:0pt;margin-top:80.55pt;mso-position-vertical-relative:text;margin-left:16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                               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591" w:hRule="atLeast"/>
        </w:trPr>
        <w:tc>
          <w:tcPr>
            <w:tcW w:w="506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57" w:right="-72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/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64"/>
        <w:gridCol w:w="4078"/>
        <w:gridCol w:w="1998"/>
        <w:gridCol w:w="1400"/>
        <w:gridCol w:w="610"/>
        <w:gridCol w:w="672"/>
        <w:gridCol w:w="720"/>
      </w:tblGrid>
      <w:tr>
        <w:trPr>
          <w:trHeight w:val="461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2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EXPLOITATION DES ENGINS DE CHANTIER</w:t>
            </w:r>
          </w:p>
        </w:tc>
        <w:tc>
          <w:tcPr>
            <w:tcW w:w="8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Identifier les risques et les moyens de les éviter 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VRA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FA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 w:val="24"/>
                <w:szCs w:val="18"/>
              </w:rPr>
              <w:t>Notes</w:t>
            </w:r>
          </w:p>
        </w:tc>
      </w:tr>
      <w:tr>
        <w:trPr>
          <w:trHeight w:val="79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30</w:t>
            </w:r>
          </w:p>
        </w:tc>
        <w:tc>
          <w:tcPr>
            <w:tcW w:w="7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Pour effectuer une opération de levage avec une pelle hydraulique sur chenilles, celle-ci doit à minima être équipée de clapets de sécurité (anti retours pilotés) sur la grande chambre du vérin de flèche et la petite chambre du vérin du balancie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10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b/>
                <w:b/>
                <w:szCs w:val="13"/>
              </w:rPr>
            </w:pPr>
            <w:r>
              <w:rPr>
                <w:rFonts w:cs="Calibri" w:ascii="Calibri" w:hAnsi="Calibri"/>
                <w:b/>
                <w:szCs w:val="13"/>
              </w:rPr>
              <w:t>Avant le chargement d'engin sur le porte engin , il faut vérifier :</w:t>
            </w:r>
          </w:p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/>
                <w:b/>
                <w:bCs/>
                <w:szCs w:val="13"/>
              </w:rPr>
            </w:pPr>
            <w:r>
              <w:rPr>
                <w:rFonts w:cs="Calibri" w:ascii="Calibri" w:hAnsi="Calibri"/>
                <w:b/>
                <w:bCs/>
                <w:szCs w:val="13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31</w:t>
            </w:r>
          </w:p>
        </w:tc>
        <w:tc>
          <w:tcPr>
            <w:tcW w:w="7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'horizontalité du platea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56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32</w:t>
            </w:r>
          </w:p>
        </w:tc>
        <w:tc>
          <w:tcPr>
            <w:tcW w:w="7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a nature du so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9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33</w:t>
            </w:r>
          </w:p>
        </w:tc>
        <w:tc>
          <w:tcPr>
            <w:tcW w:w="7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Un grillage avertisseur de couleur rouge signale une canalisation d'eaux usée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34</w:t>
            </w:r>
          </w:p>
        </w:tc>
        <w:tc>
          <w:tcPr>
            <w:tcW w:w="7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a distance minimale d'approche avec une partie conductrice de son engin et une ligne électrique aérienne (conducteurs nus sous tension) de 63000 V est de 5 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4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35</w:t>
            </w:r>
          </w:p>
        </w:tc>
        <w:tc>
          <w:tcPr>
            <w:tcW w:w="7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a consommation d'alcool est interdite à tout conducteur d'engins au travai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1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36</w:t>
            </w:r>
          </w:p>
        </w:tc>
        <w:tc>
          <w:tcPr>
            <w:tcW w:w="7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Certains médicaments peuvent avoir un effet néfaste sur l'attention des conducteurs d'engi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9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37</w:t>
            </w:r>
          </w:p>
        </w:tc>
        <w:tc>
          <w:tcPr>
            <w:tcW w:w="7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Ecouter de la musique équipé d'un casque audio ou d'écouteurs n'altère en rien la vigilance du conducteur d'engin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57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38</w:t>
            </w:r>
          </w:p>
        </w:tc>
        <w:tc>
          <w:tcPr>
            <w:tcW w:w="7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Téléphoner en conduisant un engin rend la manœuvre dangereus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53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39</w:t>
            </w:r>
          </w:p>
        </w:tc>
        <w:tc>
          <w:tcPr>
            <w:tcW w:w="7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coupe circuit permet d'éviter un incendie par court-circuit électriqu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0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40</w:t>
            </w:r>
          </w:p>
        </w:tc>
        <w:tc>
          <w:tcPr>
            <w:tcW w:w="7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Utiliser un engin à moteur thermique dans un environnement clos est dangereux pour la santé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0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41</w:t>
            </w:r>
          </w:p>
        </w:tc>
        <w:tc>
          <w:tcPr>
            <w:tcW w:w="7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 xml:space="preserve">Lors de manipulation de produits chimiques ou pétroliers, il faut porter </w:t>
            </w:r>
          </w:p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des gants en cui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42</w:t>
            </w:r>
          </w:p>
        </w:tc>
        <w:tc>
          <w:tcPr>
            <w:tcW w:w="7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ors de manipulation de produits chimiques ou pétroliers des gants adaptés aux produits manipulé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43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Ce pictogramme indique le niveau sonore mesuré n au poste de conduite d'un engi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7545" cy="701040"/>
                  <wp:effectExtent l="0" t="0" r="0" b="0"/>
                  <wp:docPr id="12" name="Imag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44</w:t>
            </w:r>
          </w:p>
        </w:tc>
        <w:tc>
          <w:tcPr>
            <w:tcW w:w="7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conducteur d'engin est soumis à des vibrations nocives au cours de son activité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508" w:hRule="atLeast"/>
        </w:trPr>
        <w:tc>
          <w:tcPr>
            <w:tcW w:w="53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/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34"/>
        <w:gridCol w:w="4437"/>
        <w:gridCol w:w="1788"/>
        <w:gridCol w:w="981"/>
        <w:gridCol w:w="745"/>
        <w:gridCol w:w="672"/>
        <w:gridCol w:w="720"/>
      </w:tblGrid>
      <w:tr>
        <w:trPr>
          <w:trHeight w:val="461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2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IRCULATION DES ENGINS DE CHANTIER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onnaitre les règles de circulation applicables aux engins de chantier 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VRA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FA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 w:val="24"/>
                <w:szCs w:val="18"/>
              </w:rPr>
              <w:t>Notes</w:t>
            </w:r>
          </w:p>
        </w:tc>
      </w:tr>
      <w:tr>
        <w:trPr>
          <w:trHeight w:val="66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1</w:t>
            </w:r>
          </w:p>
        </w:tc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Un panneau rond et bleu sur un chantier indique un risque de danger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3550" cy="443865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2</w:t>
            </w:r>
          </w:p>
        </w:tc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Un panneau rond et cerclé de rouge sur un chantier indique une interdiction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8305" cy="46291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3</w:t>
            </w:r>
          </w:p>
        </w:tc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signaleur indique un arrêt d'urgence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0210" cy="54991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57" r="-7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9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4</w:t>
            </w:r>
          </w:p>
        </w:tc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 signaleur indique de descendre la charge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0675" cy="500380"/>
                  <wp:effectExtent l="0" t="0" r="0" b="0"/>
                  <wp:docPr id="1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5" t="-60" r="-9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5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a distance d'arrêt d'un engin en charge est plus importante que celle d'un engin à vid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6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6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En circulation dans une grande descente avec un tombereau en charge il est préférable d'utiliser le ralentisseur hydraulique en complément des frein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59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7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En circulation garder une distance de sécurité avec l'engin qui me précède est une perte de temp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8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a distance de sécurité à conserver entre deux engins en circulation est fonction de la vitesse de déplacemen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58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9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En circulation, avant un dépassement d'un autre engin il faut actionner le clignotant si l'engin en est équipé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0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10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Les règles de dépassement doivent être indiquées dans le plan de circulation du chantie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70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11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Sans dispositions particulières, Le code de la route limite un engin de TP (sauf dérogation) à une largeur de 2.70 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5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R12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Sur la voie publique, un engin de TP doit être équipé d’un gyrophare orang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436" w:hRule="atLeast"/>
        </w:trPr>
        <w:tc>
          <w:tcPr>
            <w:tcW w:w="57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/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13"/>
        <w:gridCol w:w="4296"/>
        <w:gridCol w:w="1715"/>
        <w:gridCol w:w="1258"/>
        <w:gridCol w:w="610"/>
        <w:gridCol w:w="672"/>
        <w:gridCol w:w="720"/>
      </w:tblGrid>
      <w:tr>
        <w:trPr>
          <w:trHeight w:val="461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2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IN DE POSTE MAINTENANCE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onnaitre les opérations de fin de poste-maintenan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VRA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FA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 w:val="24"/>
                <w:szCs w:val="18"/>
              </w:rPr>
              <w:t>Notes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P1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Ce conducteur descend correctement de son engin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1510" cy="842645"/>
                  <wp:effectExtent l="0" t="0" r="0" b="0"/>
                  <wp:docPr id="1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5" t="-50" r="-6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Cs/>
                <w:szCs w:val="13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47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3"/>
                <w:u w:val="singl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P2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Il est préférable de graisser les articulations d'un engin en fin de journé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42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9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Calibri" w:hAnsi="Calibri" w:cs="Calibri"/>
                <w:b/>
                <w:b/>
                <w:szCs w:val="13"/>
              </w:rPr>
            </w:pPr>
            <w:r>
              <w:rPr>
                <w:rFonts w:cs="Calibri" w:ascii="Calibri" w:hAnsi="Calibri"/>
                <w:b/>
                <w:szCs w:val="13"/>
              </w:rPr>
              <w:t>Le conducteur constate une anomalie sur mon engin :</w:t>
            </w:r>
          </w:p>
        </w:tc>
      </w:tr>
      <w:tr>
        <w:trPr>
          <w:trHeight w:val="54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Calibri" w:hAnsi="Calibri" w:cs="Calibri"/>
                <w:b/>
                <w:b/>
                <w:sz w:val="28"/>
                <w:szCs w:val="13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13"/>
                <w:u w:val="singl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P3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Il la signale suivant la procédure en vigueur dans mon entrepris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67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P4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color w:val="4472C4"/>
                <w:sz w:val="24"/>
                <w:szCs w:val="24"/>
              </w:rPr>
              <w:t>Il ne la signale pas car l'entretien de l'engin n'est pas de sa responsabilité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color w:val="4472C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4472C4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Cs/>
                <w:szCs w:val="13"/>
              </w:rPr>
              <w:t>/1</w:t>
            </w:r>
          </w:p>
        </w:tc>
      </w:tr>
      <w:tr>
        <w:trPr>
          <w:trHeight w:val="468" w:hRule="atLeast"/>
        </w:trPr>
        <w:tc>
          <w:tcPr>
            <w:tcW w:w="565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72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/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1"/>
      <w:type w:val="nextPage"/>
      <w:pgSz w:orient="landscape" w:w="23811" w:h="16838"/>
      <w:pgMar w:left="1134" w:right="1134" w:gutter="0" w:header="0" w:top="448" w:footer="301" w:bottom="15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333"/>
      <w:gridCol w:w="1842"/>
      <w:gridCol w:w="1418"/>
      <w:gridCol w:w="1417"/>
      <w:gridCol w:w="1843"/>
      <w:gridCol w:w="3346"/>
      <w:gridCol w:w="1085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3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ession 2025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: 4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color w:val="000000"/>
              <w:spacing w:val="-2"/>
            </w:rPr>
            <w:t>Test écrit des connaissances théoriques de conduite en sécurité (R482)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3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Réalisation et contrôle d’un ouvrage courant</w:t>
          </w:r>
          <w:r>
            <w:rPr>
              <w:rFonts w:cs="Arial" w:ascii="Arial" w:hAnsi="Arial"/>
              <w:b/>
              <w:sz w:val="20"/>
            </w:rPr>
            <w:t xml:space="preserve"> 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2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crit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9</w:t>
          </w:r>
        </w:p>
      </w:tc>
      <w:tc>
        <w:tcPr>
          <w:tcW w:w="3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ossier Sujet Réponse</w:t>
          </w:r>
        </w:p>
      </w:tc>
      <w:tc>
        <w:tcPr>
          <w:tcW w:w="1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age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</w:rPr>
            <w:t>/6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333"/>
      <w:gridCol w:w="1842"/>
      <w:gridCol w:w="1418"/>
      <w:gridCol w:w="1417"/>
      <w:gridCol w:w="1843"/>
      <w:gridCol w:w="3346"/>
      <w:gridCol w:w="1085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3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Session 2025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: 4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pacing w:val="-2"/>
            </w:rPr>
          </w:pPr>
          <w:r>
            <w:rPr>
              <w:rFonts w:cs="Arial" w:ascii="Arial" w:hAnsi="Arial"/>
              <w:b/>
              <w:color w:val="000000"/>
              <w:spacing w:val="-2"/>
            </w:rPr>
            <w:t>Test écrit des connaissances théoriques de conduite en sécurité (R482)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3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Réalisation et contrôle d’un ouvrage courant</w:t>
          </w:r>
          <w:r>
            <w:rPr>
              <w:rFonts w:cs="Arial" w:ascii="Arial" w:hAnsi="Arial"/>
              <w:b/>
              <w:sz w:val="20"/>
            </w:rPr>
            <w:t xml:space="preserve"> 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EP2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crit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Coefficient : 9</w:t>
          </w:r>
        </w:p>
      </w:tc>
      <w:tc>
        <w:tcPr>
          <w:tcW w:w="3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ossier Sujet Réponse</w:t>
          </w:r>
        </w:p>
      </w:tc>
      <w:tc>
        <w:tcPr>
          <w:tcW w:w="1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Page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</w:rPr>
            <w:t>/6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333"/>
      <w:gridCol w:w="1842"/>
      <w:gridCol w:w="1418"/>
      <w:gridCol w:w="1417"/>
      <w:gridCol w:w="1843"/>
      <w:gridCol w:w="3346"/>
      <w:gridCol w:w="1085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3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Session 2025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: 4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pacing w:val="-2"/>
            </w:rPr>
          </w:pPr>
          <w:r>
            <w:rPr>
              <w:rFonts w:cs="Arial" w:ascii="Arial" w:hAnsi="Arial"/>
              <w:b/>
              <w:color w:val="000000"/>
              <w:spacing w:val="-2"/>
            </w:rPr>
            <w:t>Test écrit des connaissances théoriques de conduite en sécurité (R482)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3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Réalisation et contrôle d’un ouvrage courant</w:t>
          </w:r>
          <w:r>
            <w:rPr>
              <w:rFonts w:cs="Arial" w:ascii="Arial" w:hAnsi="Arial"/>
              <w:b/>
              <w:sz w:val="20"/>
            </w:rPr>
            <w:t xml:space="preserve"> 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EP2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crit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Coefficient : 9</w:t>
          </w:r>
        </w:p>
      </w:tc>
      <w:tc>
        <w:tcPr>
          <w:tcW w:w="3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ossier Sujet Réponse</w:t>
          </w:r>
        </w:p>
      </w:tc>
      <w:tc>
        <w:tcPr>
          <w:tcW w:w="1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Page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3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</w:rPr>
            <w:t>/6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333"/>
      <w:gridCol w:w="1842"/>
      <w:gridCol w:w="1418"/>
      <w:gridCol w:w="1417"/>
      <w:gridCol w:w="1843"/>
      <w:gridCol w:w="3346"/>
      <w:gridCol w:w="1085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3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Session 2025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: 4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pacing w:val="-2"/>
            </w:rPr>
          </w:pPr>
          <w:r>
            <w:rPr>
              <w:rFonts w:cs="Arial" w:ascii="Arial" w:hAnsi="Arial"/>
              <w:b/>
              <w:color w:val="000000"/>
              <w:spacing w:val="-2"/>
            </w:rPr>
            <w:t>Test écrit des connaissances théoriques de conduite en sécurité (R482)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3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Réalisation et contrôle d’un ouvrage courant</w:t>
          </w:r>
          <w:r>
            <w:rPr>
              <w:rFonts w:cs="Arial" w:ascii="Arial" w:hAnsi="Arial"/>
              <w:b/>
              <w:sz w:val="20"/>
            </w:rPr>
            <w:t xml:space="preserve"> 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EP2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crit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Coefficient : 9</w:t>
          </w:r>
        </w:p>
      </w:tc>
      <w:tc>
        <w:tcPr>
          <w:tcW w:w="3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ossier Sujet Réponse</w:t>
          </w:r>
        </w:p>
      </w:tc>
      <w:tc>
        <w:tcPr>
          <w:tcW w:w="1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Page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</w:rPr>
            <w:t>/6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FF0000"/>
      <w:sz w:val="4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sz w:val="22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Arial12pt">
    <w:name w:val="Style Arial 12 pt"/>
    <w:qFormat/>
    <w:rPr>
      <w:rFonts w:ascii="Arial" w:hAnsi="Arial" w:cs="Arial"/>
      <w:sz w:val="24"/>
      <w:vertAlign w:val="superscript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before="60" w:after="0"/>
      <w:jc w:val="both"/>
    </w:pPr>
    <w:rPr>
      <w:sz w:val="24"/>
    </w:rPr>
  </w:style>
  <w:style w:type="paragraph" w:styleId="Normalcentr">
    <w:name w:val="Normal centré"/>
    <w:basedOn w:val="Normal"/>
    <w:qFormat/>
    <w:pPr>
      <w:ind w:left="3261" w:right="566" w:hanging="0"/>
      <w:jc w:val="both"/>
    </w:pPr>
    <w:rPr>
      <w:rFonts w:ascii="Arial" w:hAnsi="Arial" w:cs="Arial"/>
      <w:i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Arial12ptToutenmajusculeAvant3ptInterligne1">
    <w:name w:val="Style Arial 12 pt Tout en majuscule Avant : 3 pt Interligne : 1...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1">
    <w:name w:val="Style Arial 12 pt Tout en majuscule Avant : 3 pt Interligne : 1...1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2">
    <w:name w:val="Style Arial 12 pt Tout en majuscule Avant : 3 pt Interligne : 1...2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3">
    <w:name w:val="Style Arial 12 pt Tout en majuscule Avant : 3 pt Interligne : 1...3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4">
    <w:name w:val="Style Arial 12 pt Tout en majuscule Avant : 3 pt Interligne : 1...4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5">
    <w:name w:val="Style Arial 12 pt Tout en majuscule Avant : 3 pt Interligne : 1...5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6">
    <w:name w:val="Style Arial 12 pt Tout en majuscule Avant : 3 pt Interligne : 1...6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7">
    <w:name w:val="Style Arial 12 pt Tout en majuscule Avant : 3 pt Interligne : 1...7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8">
    <w:name w:val="Style Arial 12 pt Tout en majuscule Avant : 3 pt Interligne : 1...8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GrasToutenmajusculeAvant3ptInterlig">
    <w:name w:val="Style Arial 12 pt Gras Tout en majuscule Avant : 3 pt Interlig...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StyleArial12ptGrasToutenmajusculeAvant3ptInterlig1">
    <w:name w:val="Style Arial 12 pt Gras Tout en majuscule Avant : 3 pt Interlig...1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StyleArial12ptGrasToutenmajusculeAvant3ptInterlig2">
    <w:name w:val="Style Arial 12 pt Gras Tout en majuscule Avant : 3 pt Interlig...2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3.xml"/><Relationship Id="rId12" Type="http://schemas.openxmlformats.org/officeDocument/2006/relationships/image" Target="media/image8.jpeg"/><Relationship Id="rId13" Type="http://schemas.openxmlformats.org/officeDocument/2006/relationships/image" Target="media/image5.png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30:00Z</dcterms:created>
  <dc:creator>M. Snakkers</dc:creator>
  <dc:description/>
  <cp:keywords/>
  <dc:language>en-US</dc:language>
  <cp:lastModifiedBy>jbaron2</cp:lastModifiedBy>
  <cp:lastPrinted>2025-09-10T19:11:00Z</cp:lastPrinted>
  <dcterms:modified xsi:type="dcterms:W3CDTF">2025-09-10T17:14:00Z</dcterms:modified>
  <cp:revision>3</cp:revision>
  <dc:subject/>
  <dc:title>BACCALAUREAT PROFESSIONNEL BATIMENT :</dc:title>
</cp:coreProperties>
</file>